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b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476.9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июля 2010г.   №15/31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брания представителей г.Владикавказ от 15.12.2009г. №10/91  «Об утверждении Прогноз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а (программы) объектов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 приватизации в 2010 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лавой 2 Федерального закона «О приватизации государственного и муниципального имущества» от 21.12.2001г. №178-ФЗ, пятнадцатая сессия 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6"/>
          <w:sz w:val="28"/>
          <w:szCs w:val="28"/>
        </w:rPr>
        <w:t>Внести дополнительно в решение Собрания представителей г.Владикавказ              от 15.12.2009г. №10/91 «Об утверждении Прогнозного плана (программы) объектов муниципальной собственности, подлежащих  приватизации в 2010г.», следующие объекты имущественных пра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6.Пакет акций ОАО «Банк развития реги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7.Пакет акций ОАО «Владикавказгоргаз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8. Пакет акций ОАО «Телекинокомпания «И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9. Пакет акций ОАО «Олим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0. Доля в уставном капитале ООО «Воды Осетии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71.Имущество казны – нежилое помещение, расположенное по адресу ул.Владикавказская,11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72. Имущество казны – нежилое подвальное помещение, расположенное по адресу ул.Ленина, 15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73. Имущество казны – нежилое подвальное помещение, расположенное по адресу ул.Ленина, 15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74. Имущество казны – нежилое подвальное помещение, расположенное по адресу ул.Джанаева/пер.Безымянный, 43/4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75. Имущество казны – нежилое встроенное помещение, расположенное по адресу пр.Коста, 273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76. Имущество казны – нежилое встроенное помещение, расположенное по адресу улВахтангова/пр.Мира, 5/30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77. Имущество казны – нежилое подвальное помещение, расположенное по адресу ул.Ленина/Горького, 25/2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8. Имущество казны – нежилое подвальное помещение, расположенное по адресу ул.Горького/Ленина, 18/2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9.ВМУП «Владикавказские тепловые сети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0. ВМУП «Дорожно-строительных материалов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1. ВМУП «Участок зеленого строи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Владикавказ</w:t>
        <w:tab/>
        <w:tab/>
        <w:tab/>
        <w:tab/>
        <w:tab/>
        <w:tab/>
        <w:t xml:space="preserve"> </w:t>
        <w:tab/>
        <w:t xml:space="preserve">       Б.Т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3:00Z</dcterms:created>
  <dc:creator>User</dc:creator>
  <dc:description/>
  <cp:keywords/>
  <dc:language>en-US</dc:language>
  <cp:lastModifiedBy>net</cp:lastModifiedBy>
  <cp:lastPrinted>2010-07-09T11:42:00Z</cp:lastPrinted>
  <dcterms:modified xsi:type="dcterms:W3CDTF">2010-07-13T09:52:00Z</dcterms:modified>
  <cp:revision>16</cp:revision>
  <dc:subject/>
  <dc:title>ПРОЕКТ </dc:title>
</cp:coreProperties>
</file>